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"/>
        <w:gridCol w:w="786"/>
        <w:gridCol w:w="1031"/>
        <w:gridCol w:w="2306"/>
        <w:gridCol w:w="2345"/>
        <w:gridCol w:w="1658"/>
        <w:gridCol w:w="1167"/>
        <w:gridCol w:w="1217"/>
        <w:gridCol w:w="673"/>
        <w:gridCol w:w="990"/>
        <w:gridCol w:w="867"/>
      </w:tblGrid>
      <w:tr>
        <w:trPr>
          <w:trHeight w:val="345" w:hRule="atLeast"/>
        </w:trPr>
        <w:tc>
          <w:tcPr>
            <w:tcW w:w="1344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项目支出绩效自评表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44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11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运行保障工作经费</w:t>
            </w:r>
          </w:p>
        </w:tc>
      </w:tr>
      <w:tr>
        <w:trPr>
          <w:trHeight w:val="285" w:hRule="atLeast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主管部门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市妇女联合会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施单位</w:t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市妇女干部学校</w:t>
            </w:r>
          </w:p>
        </w:tc>
      </w:tr>
      <w:tr>
        <w:trPr>
          <w:trHeight w:val="285" w:hRule="atLeast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负责人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徐慧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资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元）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初预算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年预算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年执行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执行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资金总额：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8.460674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0.422000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0.422000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.00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其中：当年财政拨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年结转资金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其他资金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总体目标</w:t>
            </w:r>
          </w:p>
        </w:tc>
        <w:tc>
          <w:tcPr>
            <w:tcW w:w="8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预期目标</w:t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通过人力资源、安全保障、档案规范化等方面的合理有效运营，保障学校整体工作顺利开展</w:t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主要用于互联网接入费、劳务派遣费用、档案规范化管理费等</w:t>
            </w:r>
          </w:p>
        </w:tc>
      </w:tr>
      <w:tr>
        <w:trPr>
          <w:trHeight w:val="42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绩效指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级指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指标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际完成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偏差原因分析及改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数量指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运行保障人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.6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偏差原因：预算编制不够精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改进措施：预算编制科学精准</w:t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质量指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保障工作有效进行，达到预期目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有效进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能够有效进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.8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偏差原因：任务标准化程度不够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改进措施：对任务进行精细化和标准化</w:t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时效指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按照年度规划有序完成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内完成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已按计划完成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成本指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预算内完成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.4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.4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4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偏差原因：资金使用不够精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改进措施：细化调研，精准预算</w:t>
            </w:r>
          </w:p>
        </w:tc>
      </w:tr>
      <w:tr>
        <w:trPr>
          <w:trHeight w:val="120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益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社会效益指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按预算申报内容，完成当年保障工作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完成当年保障工作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保证互联网、人力等有效运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4.8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偏差原因：劳务派遣部分资金财务科目使用不精准，未能优先使用项目资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改进措施：最大限度利用项目资金，促进运行保障升级</w:t>
            </w:r>
          </w:p>
        </w:tc>
      </w:tr>
      <w:tr>
        <w:trPr>
          <w:trHeight w:val="85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满意度指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服务对象满意度指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服务对象满意度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0%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以上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达到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0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.4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偏差原因：服务对象满意度指标不够完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改进措施：对服务对象满意度进行量化分析</w:t>
            </w:r>
          </w:p>
        </w:tc>
      </w:tr>
      <w:tr>
        <w:trPr>
          <w:trHeight w:val="375" w:hRule="atLeast"/>
        </w:trPr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总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83.00 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3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  <w:lang w:eastAsia="zh-CN"/>
              </w:rPr>
              <w:t>专家意见及建议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问题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该项目为运行保障工作经费，但劳务派遣经费中有事业基金安排的资金，虽然未实际使用，但应明确该类项目采用财政资金和其他资金共同编制的政策依据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项目部分内容未按计划执行，如因劳务派遣公司未能派遣符合要求的人员，未按计划聘用教学岗人员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建议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根据现实需要和政策规定合理编制运行保障经费预算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加强项目执行的监管，做好风险调查及控制，减少项目调整，保证项目保质保量完成绩效目标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32"/>
      <w:szCs w:val="32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04:00Z</dcterms:created>
  <dc:creator>a</dc:creator>
  <dc:description/>
  <cp:keywords/>
  <dc:language>en-US</dc:language>
  <cp:lastModifiedBy>雪</cp:lastModifiedBy>
  <dcterms:modified xsi:type="dcterms:W3CDTF">2022-05-18T0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